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1246940988"/>
      <w:bookmarkStart w:id="7" w:name="__Fieldmark__0_1246940988"/>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1246940988"/>
      <w:bookmarkStart w:id="9" w:name="__Fieldmark__1_1246940988"/>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